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2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ind w:left="4254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42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2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4254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и услугами</w:t>
      </w:r>
    </w:p>
    <w:p>
      <w:pPr>
        <w:pStyle w:val="Normal"/>
        <w:ind w:left="4254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 населения,</w:t>
      </w:r>
    </w:p>
    <w:p>
      <w:pPr>
        <w:pStyle w:val="Normal"/>
        <w:ind w:left="4254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рожной деятельности и транспорта</w:t>
      </w:r>
    </w:p>
    <w:p>
      <w:pPr>
        <w:pStyle w:val="Normal"/>
        <w:ind w:left="4254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Normal"/>
        <w:tabs>
          <w:tab w:val="clear" w:pos="709"/>
          <w:tab w:val="left" w:pos="4962" w:leader="none"/>
        </w:tabs>
        <w:ind w:right="-424" w:firstLine="439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ConsPlusTitle"/>
        <w:widowControl/>
        <w:ind w:left="4962" w:firstLine="439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ind w:firstLine="49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aps/>
          <w:color w:val="000000"/>
          <w:kern w:val="2"/>
          <w:szCs w:val="28"/>
        </w:rPr>
        <w:t>Подпрограмма</w:t>
      </w:r>
    </w:p>
    <w:p>
      <w:pPr>
        <w:pStyle w:val="TextBody"/>
        <w:jc w:val="center"/>
        <w:rPr>
          <w:rFonts w:ascii="Times New Roman" w:hAnsi="Times New Roman" w:cs="Times New Roman"/>
          <w:caps/>
          <w:color w:val="000000"/>
          <w:kern w:val="2"/>
          <w:szCs w:val="28"/>
        </w:rPr>
      </w:pPr>
      <w:r>
        <w:rPr>
          <w:rFonts w:cs="Times New Roman" w:ascii="Times New Roman" w:hAnsi="Times New Roman"/>
          <w:caps/>
          <w:color w:val="000000"/>
          <w:kern w:val="2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caps/>
          <w:color w:val="000000"/>
          <w:kern w:val="2"/>
          <w:szCs w:val="28"/>
        </w:rPr>
      </w:pPr>
      <w:r>
        <w:rPr>
          <w:rFonts w:cs="Times New Roman" w:ascii="Times New Roman" w:hAnsi="Times New Roman"/>
          <w:caps/>
          <w:color w:val="000000"/>
          <w:kern w:val="2"/>
          <w:szCs w:val="28"/>
        </w:rPr>
        <w:t xml:space="preserve"> </w:t>
      </w:r>
      <w:r>
        <w:rPr>
          <w:rFonts w:cs="Times New Roman" w:ascii="Times New Roman" w:hAnsi="Times New Roman"/>
          <w:caps/>
          <w:color w:val="000000"/>
          <w:kern w:val="2"/>
          <w:szCs w:val="28"/>
        </w:rPr>
        <w:t>«Мероприятия в сфере жилищно-коммунального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aps/>
          <w:color w:val="000000"/>
          <w:kern w:val="2"/>
          <w:szCs w:val="28"/>
        </w:rPr>
        <w:t xml:space="preserve"> </w:t>
      </w:r>
      <w:r>
        <w:rPr>
          <w:rFonts w:cs="Times New Roman" w:ascii="Times New Roman" w:hAnsi="Times New Roman"/>
          <w:caps/>
          <w:color w:val="000000"/>
          <w:kern w:val="2"/>
          <w:szCs w:val="28"/>
        </w:rPr>
        <w:t>хозяйства Златоустовского городского окру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kern w:val="2"/>
          <w:sz w:val="28"/>
          <w:szCs w:val="28"/>
        </w:rPr>
      </w:pPr>
      <w:r>
        <w:rPr>
          <w:rFonts w:cs="Times New Roman"/>
          <w:b/>
          <w:cap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.  Паспорт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3969"/>
        <w:gridCol w:w="708"/>
        <w:gridCol w:w="709"/>
        <w:gridCol w:w="709"/>
        <w:gridCol w:w="850"/>
      </w:tblGrid>
      <w:tr>
        <w:trPr>
          <w:trHeight w:val="5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3242" w:leader="none"/>
              </w:tabs>
              <w:snapToGrid w:val="false"/>
              <w:ind w:left="25" w:right="5" w:hanging="0"/>
              <w:jc w:val="center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алее – МКУ ЗГО «УЖКХ»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исполнители Подпрограммы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раммно-целевые инструменты Подпрограммы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65" w:right="5" w:hanging="0"/>
              <w:jc w:val="center"/>
              <w:rPr/>
            </w:pPr>
            <w:r>
              <w:rPr/>
              <w:t>Цели Подпрограммы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здание благоприятной сферы для комфортных условий проживания населения Златоустовского городского округа (далее – округа).</w:t>
            </w:r>
          </w:p>
          <w:p>
            <w:pPr>
              <w:pStyle w:val="Normal"/>
              <w:jc w:val="both"/>
              <w:rPr/>
            </w:pPr>
            <w:r>
              <w:rPr/>
              <w:t>2. Эффективность,   устойчивость   и    надежность                           функционирования жилищно-коммунальной системы.</w:t>
            </w:r>
          </w:p>
          <w:p>
            <w:pPr>
              <w:pStyle w:val="Normal"/>
              <w:jc w:val="both"/>
              <w:rPr/>
            </w:pPr>
            <w:r>
              <w:rPr/>
              <w:t>3. Б</w:t>
            </w:r>
            <w:r>
              <w:rPr>
                <w:bCs/>
                <w:iCs/>
              </w:rPr>
              <w:t>есперебойное обеспечение населения округа питьевой водой нормативного качества в достаточном количестве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Задачи Подпрограммы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bCs/>
                <w:iCs/>
              </w:rPr>
              <w:t>Повышение качества оказываемых услуг населению по водоснабжению, водоотведению, теплоснабжению и  электроснабжен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надежности функционирования систем водоснабжения, водоотведения, теплоснабжения и электроснабж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/>
            </w:pPr>
            <w:r>
              <w:rPr/>
              <w:t xml:space="preserve">Выявление, восстановление с последующей передачей на обслуживание бесхозяйных сетей водоснабжения,  водоотведения, теплоснабжения и электроснабжения на территории округа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/>
            </w:pPr>
            <w:r>
              <w:rPr/>
              <w:t>Модернизация объектов коммунальной инфраструктуры с высоким уровнем износа.</w:t>
            </w:r>
          </w:p>
          <w:p>
            <w:pPr>
              <w:pStyle w:val="Style24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bCs/>
                <w:iCs/>
              </w:rPr>
              <w:t>нижение загрязнения водных объектов, используемых для питьевого водоснабжения  и сохранение их запасов.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jc w:val="center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по годам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вывезенного мус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Текущее содержание межквартальных и внутриквартальн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</w:tr>
      <w:tr>
        <w:trPr>
          <w:trHeight w:val="4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 xml:space="preserve">Количество мусора, вывезенного </w:t>
            </w:r>
          </w:p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с территорий несанкционированных свал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5" w:right="-66" w:hanging="0"/>
              <w:jc w:val="center"/>
              <w:rPr/>
            </w:pPr>
            <w:r>
              <w:rPr/>
              <w:t>10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Благоустроенные  территории  Комитет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10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 xml:space="preserve">Территория скверов, парков, кладбищ, подвергшихся противоклещевой </w:t>
            </w:r>
          </w:p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и дератизационной обработ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Благоустроенная территория кладби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Отловленные безнадзорные живот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0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Устройство металлических лестниц и текущий ремонт межквартальных лестниц на территории З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 xml:space="preserve">Установка урн и скамеек </w:t>
            </w:r>
          </w:p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(1 урна/1 скамей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Благоустройство контейнерных площад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Вознаграждение председателям Комитет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перевезенных пассажи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млн.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1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3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отремонтирован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отремонтированных квартир муниципального жил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конструируемые объекты вод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осстановленные сети водоснабжения, водоотведения, теплоснабжения и электроснабжения, находящиеся в разряде «бесхозяйны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8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55" w:right="-55" w:hanging="0"/>
              <w:jc w:val="center"/>
              <w:rPr>
                <w:bCs/>
                <w:iCs/>
              </w:rPr>
            </w:pPr>
            <w:r>
              <w:rPr/>
              <w:t>Уровень износа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16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Протяженность отремонтированных вводов с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2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замененных  лю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Протяженность промывки коллект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4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 xml:space="preserve">Протяженность обслуживаемой </w:t>
            </w:r>
          </w:p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линии наруж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84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8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84,22</w:t>
            </w:r>
          </w:p>
        </w:tc>
      </w:tr>
      <w:tr>
        <w:trPr>
          <w:trHeight w:val="14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Монтаж светиль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Оплаченная электроэнергия, расходуемая на 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тыс. кВТ/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04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5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6 годы</w:t>
            </w:r>
          </w:p>
        </w:tc>
      </w:tr>
      <w:tr>
        <w:trPr>
          <w:trHeight w:val="2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программы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</w:t>
            </w:r>
            <w:r>
              <w:rPr>
                <w:spacing w:val="-4"/>
                <w:kern w:val="2"/>
              </w:rPr>
              <w:t>объем финансирования Подпрограммы – 293 660,2 тыс. руб.: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– 892,8 тыс. руб.</w:t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 – 292 767,4 тыс. руб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в 2014 г. – 124 553,4 тыс. руб.: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– 297,6 тыс. руб.</w:t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 – 124 255,8 тыс. руб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в 2015 г. – 84 553,4 тыс. руб.: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– 297,6 тыс. руб.</w:t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 – 84 255,8 тыс. руб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в 2016 г. – 84 553,4 тыс. руб.: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– 297,6 тыс. руб.</w:t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 – 84 255,8 тыс. руб.</w:t>
            </w:r>
          </w:p>
        </w:tc>
      </w:tr>
      <w:tr>
        <w:trPr>
          <w:trHeight w:val="2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жидаемые результаты реализации  Подпрограммы  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28" w:leader="none"/>
              </w:tabs>
              <w:ind w:left="0" w:hanging="0"/>
              <w:jc w:val="both"/>
              <w:rPr/>
            </w:pPr>
            <w:r>
              <w:rPr/>
              <w:t>Удовлетворенность населения округа условиями комфортного, благоприятного и безопасного проживания и отдыха на территории округа – снижение количества жалоб населения на оказываемые услуги (количество письменных жалоб от получателей услуг не более 8-ми жалоб на 10000 жителей в год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28" w:leader="none"/>
              </w:tabs>
              <w:ind w:left="0" w:hanging="0"/>
              <w:jc w:val="both"/>
              <w:rPr/>
            </w:pPr>
            <w:r>
              <w:rPr/>
              <w:t>Снижение уровня износа  инженерных сетей на вводах в МКД, установка люков на инженерных сетях, обеспечение питьевой водой жителей районов округа, где отсутствует система водоснабж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28" w:leader="none"/>
              </w:tabs>
              <w:ind w:left="0" w:hanging="0"/>
              <w:jc w:val="both"/>
              <w:rPr/>
            </w:pPr>
            <w:r>
              <w:rPr>
                <w:shd w:fill="FFFFFF" w:val="clear"/>
              </w:rPr>
              <w:t xml:space="preserve">Повышение уровня освещения территории округ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28" w:leader="none"/>
              </w:tabs>
              <w:ind w:left="0" w:hanging="0"/>
              <w:jc w:val="both"/>
              <w:rPr/>
            </w:pPr>
            <w:r>
              <w:rPr/>
              <w:t>О</w:t>
            </w:r>
            <w:r>
              <w:rPr>
                <w:bCs/>
                <w:iCs/>
              </w:rPr>
              <w:t>беспечение питьевой водой нормативного качеств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28" w:leader="none"/>
                <w:tab w:val="left" w:pos="432" w:leader="none"/>
                <w:tab w:val="left" w:pos="462" w:leader="none"/>
              </w:tabs>
              <w:snapToGrid w:val="false"/>
              <w:ind w:left="0" w:hanging="0"/>
              <w:jc w:val="both"/>
              <w:rPr/>
            </w:pPr>
            <w:r>
              <w:rPr/>
              <w:t>Восстановление и передача отремонтированных бесхозяйных сетей водоснабжения, водоотведения, теплоснабжения и электроснабжения на обслуживание сетевым организациям – 2 100 м., в том числе в 2014 г. – 700 м., в 2015 г. – 700 м., в 2016 г. – 700 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28" w:leader="none"/>
                <w:tab w:val="left" w:pos="432" w:leader="none"/>
                <w:tab w:val="left" w:pos="462" w:leader="none"/>
              </w:tabs>
              <w:snapToGrid w:val="false"/>
              <w:ind w:left="0" w:hanging="0"/>
              <w:jc w:val="both"/>
              <w:rPr/>
            </w:pPr>
            <w:r>
              <w:rPr/>
              <w:t>Сокращение износа объектов коммунальной инфраструктуры до 54,0 процент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28" w:leader="none"/>
              </w:tabs>
              <w:ind w:left="0" w:hanging="0"/>
              <w:jc w:val="both"/>
              <w:rPr/>
            </w:pPr>
            <w:r>
              <w:rPr/>
              <w:t>Повышение качества предоставляемых потребителям коммунальных услу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Характеристика сферы реализации подпрограмм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основных проблем в сфере жилищно-коммунального хозяй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сообразность разработки Подпрограммы «Мероприятия в сфере жилищно-коммунального хозяйства Златоустовского городского округа» (далее – Подпрограмма) продиктована наличием на территории округа наличием проблем. Недостаточно комфортные условия для проживания, работы и отдыха населения, выполнения текущих работ по благоустройству и санитарной очистке территорий привели к необходимости решения поставленных задач. В связи с некачественным наружным освещением,  повышенном уровне износа инженерных сетей на объектах жилищного и коммунального хозяйства, возникают ситуации угрожающих жизни              и здоровью гражда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рганизация благоустройства на территории округа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ичин возникновения проблемы и возможности ее решения в рамках данной Подпрограммы приводится в разрезе объектов, подлежащих благоустройств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 Мероприятия по отлову безнадзорных животных, предупреждению                      и ликвидации болезней животных, лечение, защита населения от болезн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-за отсутствия разъяснительной работы ветеринарных и санэпиднадзорных служб среди населения о соблюдении санитарно-ветеринарных правил в целях предупреждения заболеваний животных и людей бешенством и другими инфекциями и несоблюдения  общих требований к содержанию животных населением на территории  округа регулярно появляется большое количество стайных агрессивных, бродячих животных, которые подлежат отлову. Значимость данного мероприятия состоит в ограждении населения от животных больных особо опасной для жизни и здоровья человека инфекцией.</w:t>
      </w:r>
    </w:p>
    <w:p>
      <w:pPr>
        <w:sectPr>
          <w:type w:val="nextPage"/>
          <w:pgSz w:w="11906" w:h="16838"/>
          <w:pgMar w:left="1134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Благоустройство кладбищ, содержание мест захоро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содержанию мест захоронения на территории округа позволят  осуществлять обеспечение потребностей в местах для захоронения                    с соблюдением санитарно-эпидемиологических и экологических норм, позволят улучшить культуру обслуживания посетителей кладбищ, повысить уровень транспортной и пешеходной доступности к местам погребения. Мероприятия включают в себя  ликвидацию несанкционированных свалок с территорий мест захоронения, содержание и очистка подъездных путей, противоклещевая  обработка, расчистка площадей для подготовки новых мест захоро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 Стихийные свалки, мус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причина наличия несанкционированных свалок на территории округа – захламление путем несанкционированной выгрузки бытовых                                и строительных отходов организациями и жителями округа. Несмотря на то, что постоянно проводятся работы по ликвидации свалок остается сложной проблема сбора бытовых отходов в зоне частного сектора, периодически возникающих стихийных свалок вдоль дорог, оврагов. Бытовые отходы являются источником бактериального загрязнения почв, поверхностных                       и грунтовых вод, идеальной средой для развития возбудителей кишечных инфекций, размножения крыс и мышей, являются главным источником переноса различных инфекций. В связи  с этим возникает необходимость в организации мероприятий по своевременной и качественной уборке несанкционированных свалок, разработке мероприятий  по сбору и вывозу твердых бытовых отходов территорий КТОС. Для этих целей предусмотрено приобретение мусоровоз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  Прочие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о вознаграждение председателям КТОС за  выполнение поручений жителей КТОС и выполнение работ, предусмотренных планом, субсидии на возмещение затрат в связи с оказанием услуг по перевозке пассажиров городским пассажирским транспортом общего поль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Мероприятия по организации населения водоснабжением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Обеспечение населения качественной питьевой водой является одним                     из важнейших условий повышения качества и продолжительности жизни жителей округа. Некачественная вода является прямой или косвенной причиной большинства заболеваний. Увеличение продолжительности жизни является одним из главных приоритетов стратегии развития округа до 2020 года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Для питьевого водоснабжения округа используются поверхностные                     и подземные источники. В качестве поверхностных источников, для которых характерна повышенная цветность, окисляемость, значительное содержание органических веществ, используются воды рек Малая Тесьма, Большая Тесьма и Ай. На этих реках сооружены плотины, образующие водохранилища.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Насосно-фильтровальная станция (далее – НФС) на реке Большая Тесьма </w:t>
      </w:r>
      <w:r>
        <w:rPr>
          <w:bCs/>
          <w:iCs/>
          <w:sz w:val="28"/>
          <w:szCs w:val="28"/>
        </w:rPr>
        <w:t>снабжает питьевой водой районы: вокзал, центр города, Северо-Запад, металлургический завод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Построена в 1929 году. После реконструкции в 1983 году НФС на реке Большая Тесьма имеет производительность 62 тыс. куб. м./сут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Вода на Тесьминскую НФС поступает из двух водохранилищ: на реке Большая Тесьма объемом 7 млн. 600 тыс. куб. м./сут., на реке Малая Тесьма объемом 1 млн. 145 тыс. куб. м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Водохранилище на реке Малая Тесьма выполняет функцию резервного,                      в настоящее время находится в стадии реконструкции. Цель реконструкции: увеличение полезной водоотдачи, углубление чаши водохранилища, устройство регулируемого стока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Водохранилище на реке Большая Тесьма является основным источником питьевой воды в городе. Водозабор, расположенный на расстоянии 100 метров                     от плотины водохранилища, самотеком подает воду на НФС, расположенной                   от плотины на расстоянии 300 метров, по двум водоводам Д=700 мм. Вода                        от насосной станции первого  подъема по трем водоводам: диаметром 500 мм и двум  диаметром 300 мм поступает на очистные сооружения. Очистка воды осуществляется по двум схем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ервой схеме (старая станция очистки), вода поступает в смеситель,                 где происходит первичное хлорирование, далее в отстойники (2 шт.), из отстойников вода поступает на фильтры АКХ (10 шт.). Отфильтрованная вода по трубопроводу, в который подается хлор и происходит вторичное хлорирование, поступает  в резервуары чисто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торой схеме (новое здание), вода поступает для предварительной очистки на барабанные сетки. Пройдя барабанные сетки, вода через водосливы попадает в канал и далее по трубопроводу, в который подается хлор для первичного хлорирования, поступает в контактный резервуар, обеспечивающий контакт воды с хлором. После контактного резервуара вода попадает на микрофильтры. После микрофильтров по трубопроводу, в который подается хлор, вода поступает  в резервуар чистой 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ы резкого ухудшения качества исходной воды, проводимые мероприятия (увеличение дозы при первичном хлорировании, интенсивная промывка песка, исключается из работы вторая схема очистки) дают положительный результат, но не решают проблемы в цел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вый блок очистной станции был сдан с недоделками, из-за которых ввести в действие контактные осветлители было невозможно. По согласованию                            с проектным институтом были смонтированы микрофильтры, которые работают                в настоящее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93-2005 годах в шести контактных осветлителях были установлены кессоны из нержавеющей стали, лотки и дренажные трубы выполнены из того же материа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еобходимо выполнить проектные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реагентному хозяй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канализационной насосной станции и напорному коллектор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ооружениям для очистки и повторного использования промывной воды фильтров и контактных осветл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башне промывной воды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НФС на проспекте Гагарина была </w:t>
      </w:r>
      <w:r>
        <w:rPr>
          <w:bCs/>
          <w:iCs/>
          <w:sz w:val="28"/>
          <w:szCs w:val="28"/>
        </w:rPr>
        <w:t>построена в 1974 году                                     и предназначается для обеспечения питьевой водой районов пр. Гагарина (1-го, 2-го и 3-го микрорайонов).  Производительность – 26 тыс. куб. м./с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й схемой водоподготовки предусмотрена механическая очистка воды на сетчатых микрофильтрах с последующим обеззараживанием хл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вершенствования технологии очистки воды в 1997 году был введен в действие блок динамопесчанных фильтров, примененных впервые в России. «Ноу-хау» динамопесчанных фильтров заключается в их конструктивной особенности, позволяющей проводить фильтрацию воды с высокой скоростью по схеме «сверху-вниз». При этом производится постоянная очистка загрязненного песка без остановки фильтра на промыв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исходной воды, с вводом в действие песчаных фильтров, стала осуществляться по следующей схеме: предварительная фильтрация от зоо- и фитопланктона и грубодисперсной смеси на сетчатых микрофильтрах– реагентная обработка воды с целью интенсификации процесса осаждения взвеси и улучшения качества воды – фильтрование на динамопесчанных фильтрах, обеспечивающих эффективную очистку – обеззараживание хл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тая в 1996 году реконструкция НФС, из-за отсутствия финансирования, не была заверш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здания реагентного хозяйства, в котором приготовляется и дозируется на установках раствор коагулянта, не позволяет вести непрерывный процесс коагулирования. В процессе 10-ти летней эксплуатации динамопесчанных фильтров в период паводка, когда исходная вода поступает с физическими показателями: по цветности до 80 градусов, мутности                        до 9 мг./литр, производительность фильтров снижается на 40 процентов из-за большого сопротивления песчаной загрузки и снижения скорости фильтрации; ухудшается качество питьевой воды по этим показател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ы качества питьевой воды необходимо выполнить проектные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расширению НФ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реконструкции зала сетчатых микрофильт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реконструкции систем тепло- и энергоснабжения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- по переводу метода обеззараживания жидким хлором на безопасный,                    из-за непосредственной близости жилой застройки, что создает угрозу жизни люд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Мероприятия по выявлению и восстановлению бесхозяйных сетей водоснабжения, водоотведения, теплоснабжения и электр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причин неэффективности функционирования  – высокий уровень бесхозяйных сетей коммунального комплекс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есхозяйные сети водоснабжения, водоотведения, теплоснабжения и электроснабжения представляют потенциальную опасность причинения вреда жизни и здоровью граждан, которые могут находиться в непосредственной близости от них, а также инженерным коммуникациям при возможных авариях и возникновении чрезвычайных ситуаций, поскольку в отношении таких сетей не всегда своевременно выполняются предусмотренные законом мероприятия, направленные на обеспечение их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объем сетей, не обслуживаемых сетевыми организациями, приводит к  потерям энергоресурсов на бесхозяйных сетях, что значительно затрудняет эксплуатацию действующих сетей коммунальной инфра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ло 40 км выявленных бесхозяйных сетей водоснабжения,  водоотведения и теплоснабжения находятся в аварийном состоянии и требуют заме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программно-целевым методом позволит вернуть в строй действующих более 2 км. сетей водоснабжения, водоотведения, теплоснабжения и электроснабжения, предотвратить снижение надежности жизнеобеспечивающих систем водоснабжения, водоотведения, теплоснабж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Модернизация объектов коммунальной инфра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чество содержания жилищного фонда и коммунальных услуг находится на неудовлетворительном уровне и не соответствует не только потребностям и ожиданиям населения, но и общему объему финансовых ресурсов, направляемых в этот сектор. Основные причины неэффективности                       ЖКХ – высокий уровень износа основных фондов коммунального комплек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коммунальной инфраструктуры  и жилищного фонда округа составляет 56 процентов. Все это привело к тому, что потери тепла и воды при эксплуатации существующих инженерных сетей значительно превышают норматив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тери, связанные с утечками из-за внутренней и внешней коррозии труб, составляют более 20 процентов, а срок службы теплотрасс по этой причине в настоящее время в 4-6 раз ниже нормативного. Суммарные потери в тепловых сетях достигают 30 процентов от произведенной тепловой энергии. Процент износа тепловых сетей при общей протяженности  278,691 км составляет                64,8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ово-предупредительный ремонт сетей и оборудования систем водоснабжения, коммунальной энергетики уступил место аварийно-восстановительным работам, единичные затраты на проведение которых               в 2,5-3 раза выше, чем затраты на плановый ремонт таких же объектов. Процент износа на водопроводных сетях при общей протяженности 513,66 км составляет более 63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аварий на инженерных сетях происходит по причинам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ить проблему снижения уровня износа многоквартирных домов и  повысить качество и комфортность проживания граждан можно при выполнении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выполнение ремонтных работ в сфере жилищного фонда в условиях разных форм собственности на жилье, путем проведения капитального ремонта, как простого  метода воспроизводства жилищного фонда, в ходе которых заметно возрастут условия потребительских свойств жилищного фонда и будут созданы комфортные условия для проживания граждан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емонт квартир служебного жилого фон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Мероприятия по подготовке объектов коммунальной инфраструктуры            к работе в зимни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готовки объектов коммунальной инфраструктуры к работе в зимний период предусмотрены следующие мероприятия: ремонт и замена вводов теплосети, холодного водоснабжения, канализации на жилых многоквартирных домах, установка люков на инженерных сетях, обеспечение жителей частного сектора питьевой водой посредством подвоза автоцистерн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одержание и текущий ремонт уличного осв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направлены на повышение качества предоставления коммунальных услуг в сфере наружного освещения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ой казне города Златоуста находятся  284,22 км сетей,                с  количеством  светоточек  5 237 шт., основная  часть  освещения  выполнена  натриевыми  и  ртутными  лампами, но в эксплуатации находятся старые сети, лампы накали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ояние уличного освещения округа в настоящее время требует значительного улучшения. Это вызвано тем, что физическое и моральное старение оборудования значительно опережает темпы его реконструкции                    и модернизации вследствие недостаточных объемов финансирования. Сложившуюся ситуацию необходимо устранить в возможно короткие сроки, учитывая, что состояние наружного освещения имеет не только народнохозяйственное, но и важное социальное зна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ее 60 процентов протяженности улиц и дорог частного сектора имеют уровень освещенности ниже норм, предусмотренных СНиП 23-05-95 «Естественное и искусственное освещение». Такое положение обусловлено тем, что в наружном освещении округа продолжают работать светильники, нормативный срок службы которых превышен в два и более раз,                                   а их оптические системы не отвечают современным требов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опроса по улучшению состояния  наружного освещения необходимо  выполнить мероприятия по содержанию и текущему ремонту линий наружного освещения и праздничной иллюминации – 284,22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производится оплата за электроэнергию, расходуемую на уличное освещение в объеме 4 045 700 кВт/ч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Приоритеты муниципальной политики в сфере реализации подпрограммы, цели, задачи и показатели достижения целей и решения задач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основных ожидаемых конечных результатов подпрограммы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ов и контрольных этапов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ние благоприятной сферы для комфортных условий проживания населения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Эффективность, устойчивость и надежность функционирования жилищно-коммуналь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</w:t>
      </w:r>
      <w:r>
        <w:rPr>
          <w:bCs/>
          <w:iCs/>
          <w:sz w:val="28"/>
          <w:szCs w:val="28"/>
        </w:rPr>
        <w:t>есперебойное обеспечение населения и объектов бюджетной сферы округа питьевой водой нормативного качества в достаточном количе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решение следующих задач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1. Повышение качества оказываемых услуг населению по водоснабжению, водоотведению, теплоснабжению и  электроснабжению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2. Обеспечение надежности функционирования систем водоснабжения, водоотведения, теплоснабжения и электроснаб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ыявление, восстановление с последующей передачей на обслуживание бесхозяйных сетей водоснабжения,  водоотведения, теплоснабжения и электроснабжения на территории окру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Модернизация объектов коммунальной инфраструктуры с высоким уровнем изн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</w:t>
      </w:r>
      <w:r>
        <w:rPr>
          <w:bCs/>
          <w:iCs/>
          <w:sz w:val="28"/>
          <w:szCs w:val="28"/>
        </w:rPr>
        <w:t>нижение загрязнения водных объектов, используемых для питьевого водоснабжения  и сохранение их зап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основных целей  Подпрограммы, приведены приоритетные мероприятия, выполнение которых обеспечит удовлетворенность населения округа условиями комфортного, благоприятного проживания и отдыха на территории округ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Удовлетворенность населения округа условиями комфортного, благоприятного и безопасного проживания и отдыха на территории округа – снижение количества жалоб населения на оказываемые услуги (количество письменных жалоб от получателей услуг не более 8-ми жалоб на 10000 жителей в год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нижение уровня износа  инженерных сетей на вводах в МКД, установка люков на инженерных сетях, обеспечение питьевой водой жителей районов округа, где отсутствует система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3) Повышение уровня освещения территории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</w:t>
      </w:r>
      <w:r>
        <w:rPr>
          <w:bCs/>
          <w:iCs/>
          <w:sz w:val="28"/>
          <w:szCs w:val="28"/>
        </w:rPr>
        <w:t>беспечение питьевой водой нормативного кач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осстановление и передача отремонтированных бесхозяйных сетей водоснабжения, водоотведения, теплоснабжения и электроснабжения на обслуживание сетевым организациям – 2 100 м., в том числе в 2014 г. – 700 м.,  в 2015 г. – 700 м., в 2016 г. – 70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Сокращение износа объектов коммунальной инфраструктуры                       до 54,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овышение качества предоставляемых потребителям коммун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 реализации Подпрограммы планируется достигнуть следующих целевых индикаторов (Таблица 1):</w:t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979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41"/>
        <w:gridCol w:w="708"/>
        <w:gridCol w:w="851"/>
        <w:gridCol w:w="709"/>
        <w:gridCol w:w="783"/>
      </w:tblGrid>
      <w:tr>
        <w:trPr>
          <w:trHeight w:val="366" w:hRule="atLeast"/>
        </w:trPr>
        <w:tc>
          <w:tcPr>
            <w:tcW w:w="6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napToGrid w:val="false"/>
              <w:ind w:left="-97"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</w:t>
            </w:r>
          </w:p>
          <w:p>
            <w:pPr>
              <w:pStyle w:val="Style24"/>
              <w:tabs>
                <w:tab w:val="clear" w:pos="709"/>
                <w:tab w:val="left" w:pos="248" w:leader="none"/>
              </w:tabs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 годам</w:t>
            </w:r>
          </w:p>
        </w:tc>
      </w:tr>
      <w:tr>
        <w:trPr>
          <w:trHeight w:val="149" w:hRule="atLeast"/>
        </w:trPr>
        <w:tc>
          <w:tcPr>
            <w:tcW w:w="6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napToGrid w:val="false"/>
              <w:ind w:left="-97"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30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Количество вывезенного мус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4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492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 xml:space="preserve">Количество мусора, вывезенного с территорий </w:t>
            </w:r>
          </w:p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несанкционированных свал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10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 xml:space="preserve">Текущее содержание межквартальных </w:t>
            </w:r>
          </w:p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и внутриквартальн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3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365</w:t>
            </w:r>
          </w:p>
        </w:tc>
      </w:tr>
      <w:tr>
        <w:trPr>
          <w:trHeight w:val="30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 xml:space="preserve">Благоустроенные  территории  Комитетов </w:t>
            </w:r>
          </w:p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5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81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Территория скверов, парков, кладбищ, подвергшихся противоклещевой и дератизационной обработ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1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0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Благоустроенная территория кладби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1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30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Отловленные безнадзорные живот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0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Устройство металлических лестниц и текущий ремонт межквартальных лестниц на территории З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64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Установка урн и скамеек (1 урна/1 скамей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6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64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Благоустройство контейнерных площад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Вознаграждение председателям Комитет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0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Количество перевезенных пассажи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1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1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34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Количество отремонтирован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8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 xml:space="preserve">Количество отремонтированных квартир </w:t>
            </w:r>
          </w:p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муниципального жил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6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конструируемые объекты вод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1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>
                <w:bCs/>
                <w:iCs/>
              </w:rPr>
              <w:t>Восстановленные сети водоснабжения, водоотведения, теплоснабжения и электроснабжения, находящиеся в разряде «бесхозяйны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7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84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97" w:right="-85" w:hanging="0"/>
              <w:jc w:val="center"/>
              <w:rPr>
                <w:bCs/>
                <w:iCs/>
              </w:rPr>
            </w:pPr>
            <w:r>
              <w:rPr/>
              <w:t>Уровень износа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5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54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167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Протяженность отремонтированных вводов с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1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0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Количество замененных  лю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Протяженность промывки коллект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Протяженность обслуживаемой линии наруж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284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284,2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284,22</w:t>
            </w:r>
          </w:p>
        </w:tc>
      </w:tr>
      <w:tr>
        <w:trPr>
          <w:trHeight w:val="30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Монтаж светиль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8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 xml:space="preserve">Оплаченная электроэнергия, расходуемая </w:t>
            </w:r>
          </w:p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на 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Т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404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40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рассчитана на период 2014-2016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Характеристика основных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чень основных мероприятий Подпрограммы представлен                                в приложении 1 к Под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реализуются по следующим направле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лагоустройства на территории округ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области жилищно-коммунального хозяй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рганизации населения водоснабжение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выявлению и восстановлению бесхозяйных сетей водоснабжения, водоотведения, теплоснабжения и электроснабж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объектов коммунальной инфраструктур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Мероприятия по подготовке объектов коммунальной инфраструктуры                к работе в зимний пери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текущий ремонт уличного освещения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нформация об участии предприятий и организац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зависимо от их организационно-правовой формы собственн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акже внебюджетных фондов, в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и организации, независимо от их организационно-правовой формы собственности, а также внебюджетные фонды, в реализации Подпрограммы не уча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боснование объема финансовых ресурс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объема затрат на реализацию мероприятий Подпрограммы выполняется плановым методом, при котором объем ассигнований на исполнение обязательств определяется на основании проектно-сметной документации с возможной корректировк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щий </w:t>
      </w:r>
      <w:r>
        <w:rPr>
          <w:spacing w:val="-4"/>
          <w:kern w:val="2"/>
          <w:sz w:val="28"/>
          <w:szCs w:val="28"/>
        </w:rPr>
        <w:t>объем финансирования Подпрограммы – 293 660,2 тыс. руб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892,8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– 292 767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в 2014 г. – 124 553,4 тыс. руб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297,6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– 124 255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в 2015 г. – 84 553,4 тыс. руб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297,6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– 84 255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в 2016 г. – 84 553,4 тыс. руб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297,6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– 84 255,8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асходования бюджетных средств производится ежегодно на основе использования системы целевых индикаторов (показателей) характеризующих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целей, решения тактических задач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ь соответствия запланированному уровню затра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оценка эффективности обеспечит мониторинг динамики изменений показателей за оцениваемый период с целью уточнения задач и мероприятий Подпрограммы. Оценка эффективности Подпрограммы будет производиться путем сравнения значений целевых индикаторов в 2013 году с установленными значениями на 2014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оценки эффективности и результативности реализации Подпрограммы осуществляется и основывается на количественной оценке состояния отдельных показателей результативности (индикаторов результативности)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Анализ рисков реализации подпрограммы и описание ме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рисками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одпрограммы направлена на эффективное функционирование и повышение качества услуг жилищно-коммунального комплекса, обеспечение соответствия условий проживания населения округа стандартам качества,                что является планомерным продолжением и развитием целей и задач, поставленных в Стратегии и Комплексной программе социально-экономического развития Златоустовского городского округа до 2030 года, утвержденной Решением Собрания депутатов Златоустовского городского округа от 05.07.2013 года № 28-З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планированных мероприятий в сфере жилищно-коммунального хозяйства приведет к восстановлению утраченных в процессе эксплуатации технических характеристик жилых зданий (МКД) и приведение их к установленным требован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внешним рискам, оказывающим влияние на достижение запланированных результатов, относятся: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с-мажорные ситуации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шибки в планировании процесса снабжения и осуществления                     деятельности, допущенные учреждением, осуществляющим выполнение работ. 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квидация  или реорганизация учреждения, осуществляющего                   выполнение работ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в  действующем законодательств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утренним риском исполнения Подпрограммы является экономическая сбалансированность проводимых мероприятий с планируемым финансированием из средств областного и местного бюджетов. Дефицит бюджетных средств, отсутствие финансирования приведет к неисполнению запланированных  мероприятий или выполнение их не в полном объеме повлечет дальнейшее увеличение физического износа жилищного фонда                     и коммунальной инфраструктуры, увеличение количества обращений граждан по неудовлетворительным условиям прожив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  <w:szCs w:val="20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b/>
    </w:rPr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kern w:val="2"/>
      <w:sz w:val="28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Основной текст Знак"/>
    <w:qFormat/>
    <w:rPr>
      <w:rFonts w:ascii="Arial" w:hAnsi="Arial" w:cs="Arial"/>
      <w:color w:val="000000"/>
      <w:kern w:val="2"/>
      <w:sz w:val="28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widowControl w:val="false"/>
      <w:snapToGrid w:val="false"/>
      <w:jc w:val="center"/>
    </w:pPr>
    <w:rPr>
      <w:rFonts w:ascii="Arial" w:hAnsi="Arial" w:cs="Arial"/>
      <w:b/>
      <w:color w:val="000080"/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kern w:val="2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kern w:val="2"/>
    </w:rPr>
  </w:style>
  <w:style w:type="paragraph" w:styleId="Style2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kern w:val="2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708"/>
      <w:jc w:val="both"/>
    </w:pPr>
    <w:rPr>
      <w:kern w:val="0"/>
      <w:szCs w:val="20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00:00Z</dcterms:created>
  <dc:creator>User</dc:creator>
  <dc:description/>
  <dc:language>en-US</dc:language>
  <cp:lastModifiedBy>prot_2</cp:lastModifiedBy>
  <cp:lastPrinted>2014-05-16T10:21:00Z</cp:lastPrinted>
  <dcterms:modified xsi:type="dcterms:W3CDTF">2014-05-16T09:00:00Z</dcterms:modified>
  <cp:revision>2</cp:revision>
  <dc:subject/>
  <dc:title/>
</cp:coreProperties>
</file>